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y Wollstonecraft: A Vindication of the Rights of Woman</w:t>
      </w:r>
    </w:p>
    <w:p>
      <w:pPr>
        <w:pStyle w:val="Normal"/>
        <w:rPr/>
      </w:pPr>
      <w:r>
        <w:rPr/>
      </w:r>
    </w:p>
    <w:p>
      <w:pPr>
        <w:pStyle w:val="Normal"/>
        <w:rPr/>
      </w:pPr>
      <w:r>
        <w:rPr>
          <w:rFonts w:eastAsia="Times New Roman" w:cs="Times New Roman"/>
        </w:rPr>
        <w:t xml:space="preserve"> </w:t>
      </w:r>
      <w:r>
        <w:rPr/>
        <w:t>Primary Source Document</w:t>
      </w:r>
    </w:p>
    <w:p>
      <w:pPr>
        <w:pStyle w:val="Normal"/>
        <w:rPr/>
      </w:pPr>
      <w:r>
        <w:rPr/>
      </w:r>
    </w:p>
    <w:p>
      <w:pPr>
        <w:pStyle w:val="Normal"/>
        <w:rPr/>
      </w:pPr>
      <w:r>
        <w:rPr/>
        <w:t>Mary Wollstonecraft was 33 years old when she wrote A Vindication of the Rights of Woman, one of the first feminist tracts published. Unhappy with the position of women in society, she had long since determined to make her own way in the world, unfettered by marriage vows. To some extent the Vindication was written in response to the many manuals of womanly behaviour then in circulation. In chapter 5 of this volume, titled “Animadversions on Some of the Writers Who Have Rendered Women Objects of Pity, Bordering on Contempt,” Wollstonecraft takes on the opinions of a number of 18th-century male writers, including Jean-Jacques Rousseau, James Fordyce, and John Gregory. In the portion of that chapter that follows, Wollstonecraft criticizes Rousseau's failure to mention the education of women in his classic 1762 treatise Emile; or, On Education.</w:t>
      </w:r>
    </w:p>
    <w:p>
      <w:pPr>
        <w:pStyle w:val="Normal"/>
        <w:rPr/>
      </w:pPr>
      <w:r>
        <w:rPr/>
      </w:r>
    </w:p>
    <w:p>
      <w:pPr>
        <w:pStyle w:val="Normal"/>
        <w:rPr/>
      </w:pPr>
      <w:r>
        <w:rPr/>
        <w:t>The source of the following passage is A Vindication of the Rights of Woman, with Strictures on Political and Moral Subjects, Mary Wollstonecraft, 1792.</w:t>
      </w:r>
    </w:p>
    <w:p>
      <w:pPr>
        <w:pStyle w:val="Normal"/>
        <w:rPr/>
      </w:pPr>
      <w:r>
        <w:rPr/>
      </w:r>
    </w:p>
    <w:p>
      <w:pPr>
        <w:pStyle w:val="Normal"/>
        <w:rPr/>
      </w:pPr>
      <w:r>
        <w:rPr/>
        <w:t>I now appeal from the reveries of fancy and refined licentiousness to the good sense of mankind, whether, if the object of education be to prepare women to become chaste wives and sensible mothers, the method so plausibly recommended in the foregoing sketch, be the one best calculated to produce those ends? Will it be allowed that the surest way to make a wife chaste, is to teach her to practise the wanton arts of a mistress, termed virtuous coquetry by the sensualist who can no longer relish the artless charms of sincerity, or taste the pleasure arising from a tender intimacy, when confidence is unchecked by suspicion, and rendered interesting by sense?</w:t>
      </w:r>
    </w:p>
    <w:p>
      <w:pPr>
        <w:pStyle w:val="Normal"/>
        <w:rPr/>
      </w:pPr>
      <w:r>
        <w:rPr/>
      </w:r>
    </w:p>
    <w:p>
      <w:pPr>
        <w:pStyle w:val="Normal"/>
        <w:rPr/>
      </w:pPr>
      <w:r>
        <w:rPr/>
        <w:t>The man who can be contented to live with a pretty useful companion without a mind, has lost in voluptuous gratifications a taste for more refined enjoyments; he has never felt the calm satisfaction that refreshes the parched heart, like the silent dew of heaven--of being beloved by one who could understand him. In the society of his wife he is still alone, unless when the man is sunk in the brute. "The charm of life," says a grave philosophical reasoner, is "sympathy; nothing pleases us more than to observe in other men a fellow-feeling with all the emotions of our own breast."</w:t>
      </w:r>
    </w:p>
    <w:p>
      <w:pPr>
        <w:pStyle w:val="Normal"/>
        <w:rPr/>
      </w:pPr>
      <w:r>
        <w:rPr/>
      </w:r>
    </w:p>
    <w:p>
      <w:pPr>
        <w:pStyle w:val="Normal"/>
        <w:rPr/>
      </w:pPr>
      <w:r>
        <w:rPr/>
        <w:t>But, according to the tenor of reasoning by which women are kept from the tree of knowledge, the important years of youth, the usefulness of age, and the rational hopes of futurity, are all to be sacrificed, to render woman an object of desire for a short time. Besides, how could Rousseau expect them to be virtuous and constant when reason is neither allowed to be the foundation of their virtue, nor truth the object of their inquiries?</w:t>
      </w:r>
    </w:p>
    <w:p>
      <w:pPr>
        <w:pStyle w:val="Normal"/>
        <w:rPr/>
      </w:pPr>
      <w:r>
        <w:rPr/>
      </w:r>
    </w:p>
    <w:p>
      <w:pPr>
        <w:pStyle w:val="Normal"/>
        <w:rPr/>
      </w:pPr>
      <w:r>
        <w:rPr/>
        <w:t>But all Rousseau's errors in reasoning arose from sensibility, and sensibility to their charms women are very ready to forgive! When he should have reasoned he became impassioned, and reflection inflamed his imagination, instead of enlightening his understanding. Even his virtues also led him farther astray; for, born with a warm constitution and lively fancy, nature carried him toward the other sex with such eager fondness, that he soon became lascivious. Had he given way to these desires, the fire would have extinguished itself in a natural manner, but virtue, and a romantic kind of delicacy, made him practise self-denial; yet, when fear, delicacy, or virtue restrained him, he debauched his imagination; and reflecting on the sensations to which fancy gave force, he traced them in the most glowing colours, and sunk them deep into his soul.</w:t>
      </w:r>
    </w:p>
    <w:p>
      <w:pPr>
        <w:pStyle w:val="Normal"/>
        <w:rPr/>
      </w:pPr>
      <w:r>
        <w:rPr/>
      </w:r>
    </w:p>
    <w:p>
      <w:pPr>
        <w:pStyle w:val="Normal"/>
        <w:rPr/>
      </w:pPr>
      <w:r>
        <w:rPr/>
        <w:t>He then sought for solitude, not to sleep with the man of nature; or calmly investigate the causes of things under the shade where Sir Isaac Newton indulged contemplation, but merely to indulge his feelings. And so warmly has he painted what he forcibly felt, that, interesting the heart and inflaming the imagination of his readers; in proportion to the strength of their fancy, they imagine that their understanding is convinced, when they only sympathize with a poetic writer, who skilfully exhibits the objects of sense, most voluptuously shadowed, or gracefully veiled; and thus making us feel, whilst dreaming that we reason, erroneous conclusions are left in the mind.</w:t>
      </w:r>
    </w:p>
    <w:p>
      <w:pPr>
        <w:pStyle w:val="Normal"/>
        <w:rPr/>
      </w:pPr>
      <w:r>
        <w:rPr/>
      </w:r>
    </w:p>
    <w:p>
      <w:pPr>
        <w:pStyle w:val="Normal"/>
        <w:rPr/>
      </w:pPr>
      <w:r>
        <w:rPr/>
        <w:t>Why was Rousseau's life divided between ecstasy and misery? Can any other answer be given than this, that the effervescence of his imagination produced both; but, had his fancy been allowed to cool, it is possible that he might have acquired more strength of mind. Still, if the purpose of life be to educate the intellectual part of man, all with respect to him was right; yet, had not death led to a nobler scene of action, it is probable that he would have enjoyed more equal happiness on earth, and have felt the calm sensations of the man of nature, instead of being prepared for another stage of existence by nourishing the passions which agitate the civilized man.</w:t>
      </w:r>
    </w:p>
    <w:p>
      <w:pPr>
        <w:pStyle w:val="Normal"/>
        <w:rPr/>
      </w:pPr>
      <w:r>
        <w:rPr/>
      </w:r>
    </w:p>
    <w:p>
      <w:pPr>
        <w:pStyle w:val="Normal"/>
        <w:rPr/>
      </w:pPr>
      <w:r>
        <w:rPr/>
        <w:t>But peace to his manes! I war not with his ashes, but his opinions. I war only with the sensibility that led him to degrade woman by making her the slave of love.</w:t>
      </w:r>
    </w:p>
    <w:p>
      <w:pPr>
        <w:pStyle w:val="Normal"/>
        <w:rPr/>
      </w:pPr>
      <w:r>
        <w:rPr/>
      </w:r>
    </w:p>
    <w:p>
      <w:pPr>
        <w:pStyle w:val="Normal"/>
        <w:rPr/>
      </w:pPr>
      <w:r>
        <w:rPr/>
        <w:t>. . . . "Curs'd vassalage,</w:t>
      </w:r>
    </w:p>
    <w:p>
      <w:pPr>
        <w:pStyle w:val="Normal"/>
        <w:rPr/>
      </w:pPr>
      <w:r>
        <w:rPr/>
        <w:t>First idoliz'd till love's hot fire be o'er,</w:t>
      </w:r>
    </w:p>
    <w:p>
      <w:pPr>
        <w:pStyle w:val="Normal"/>
        <w:rPr/>
      </w:pPr>
      <w:r>
        <w:rPr/>
        <w:t>Then slaves to those who courted us before."</w:t>
      </w:r>
    </w:p>
    <w:p>
      <w:pPr>
        <w:pStyle w:val="Normal"/>
        <w:rPr/>
      </w:pPr>
      <w:r>
        <w:rPr/>
        <w:t>Dryden.</w:t>
      </w:r>
    </w:p>
    <w:p>
      <w:pPr>
        <w:pStyle w:val="Normal"/>
        <w:rPr/>
      </w:pPr>
      <w:r>
        <w:rPr/>
      </w:r>
    </w:p>
    <w:p>
      <w:pPr>
        <w:pStyle w:val="Normal"/>
        <w:rPr/>
      </w:pPr>
      <w:r>
        <w:rPr/>
        <w:t>The pernicious tendency of those books, in which the writers insidiously degrade the sex, whilst they are prostrate before their personal charms, cannot be too often or too severely exposed.</w:t>
      </w:r>
    </w:p>
    <w:p>
      <w:pPr>
        <w:pStyle w:val="Normal"/>
        <w:rPr/>
      </w:pPr>
      <w:r>
        <w:rPr/>
      </w:r>
    </w:p>
    <w:p>
      <w:pPr>
        <w:pStyle w:val="Normal"/>
        <w:rPr/>
      </w:pPr>
      <w:r>
        <w:rPr/>
        <w:t>Let us, my dear contemporaries, arise above such narrow prejudices! If wisdom is desirable on its own account, if virtue, to deserve the name, must be founded on knowledge; let us endeavour to strengthen our minds by reflection, till our heads become a balance for our hearts; let us not confine all our thoughts to the petty occurrences of the day, nor our knowledge to an acquaintance with our lovers' or husbands' hearts; but let the practice of every duty be subordinate to the grand one of improving our minds, and preparing our affections for a more exalted state!</w:t>
      </w:r>
    </w:p>
    <w:p>
      <w:pPr>
        <w:pStyle w:val="Normal"/>
        <w:rPr/>
      </w:pPr>
      <w:r>
        <w:rPr/>
      </w:r>
    </w:p>
    <w:p>
      <w:pPr>
        <w:pStyle w:val="Normal"/>
        <w:rPr/>
      </w:pPr>
      <w:r>
        <w:rPr/>
        <w:t>Beware then, my friends, of suffering the heart to be moved by every trivial incident: the reed is shaken by a breeze, and annually dies, but the oak stands firm, and for ages braves the storm.</w:t>
      </w:r>
    </w:p>
    <w:p>
      <w:pPr>
        <w:pStyle w:val="Normal"/>
        <w:rPr/>
      </w:pPr>
      <w:r>
        <w:rPr/>
      </w:r>
    </w:p>
    <w:p>
      <w:pPr>
        <w:pStyle w:val="Normal"/>
        <w:rPr/>
      </w:pPr>
      <w:r>
        <w:rPr/>
        <w:t>Were we, indeed, only created to flutter our hour out and die--why let us then indulge sensibility, and laugh at the severity of reason. Yet, alas! even then we should want strength of body and mind, and life would be lost in feverish pleasures or wearisome languor.</w:t>
      </w:r>
    </w:p>
    <w:p>
      <w:pPr>
        <w:pStyle w:val="Normal"/>
        <w:rPr/>
      </w:pPr>
      <w:r>
        <w:rPr/>
      </w:r>
    </w:p>
    <w:p>
      <w:pPr>
        <w:pStyle w:val="Normal"/>
        <w:rPr/>
      </w:pPr>
      <w:r>
        <w:rPr/>
        <w:t>But the system of education, which I earnestly wish to see exploded, seems to presuppose, what ought never to be taken for granted, that virtue shields us from the casualties of life; and that fortune, slipping off her bandage, will smile on a well-educated female, and bring in her hand an Emilius or a Telemachus. Whilst, on the contrary, the reward which virtue promises to her votaries is confined, it is clear, to their own bosoms; and often must they contend with the most vexatious worldly cares, and bear with the vices and humours of relations for whom they can never feel a friendship.</w:t>
      </w:r>
    </w:p>
    <w:p>
      <w:pPr>
        <w:pStyle w:val="Normal"/>
        <w:rPr/>
      </w:pPr>
      <w:r>
        <w:rPr/>
      </w:r>
    </w:p>
    <w:p>
      <w:pPr>
        <w:pStyle w:val="Normal"/>
        <w:rPr/>
      </w:pPr>
      <w:r>
        <w:rPr/>
        <w:t>There have been many women in the world who, instead of being supported by the reason and virtue of their fathers and brothers, have strengthened their own minds by struggling with their vices and follies; yet have never met with a hero, in the shape of a husband; who, paying the debt that mankind owed them, might chance to bring back their reason to its natural dependent state, and restore the usurped prerogative, of rising above opinion, to man.</w:t>
      </w:r>
    </w:p>
    <w:p>
      <w:pPr>
        <w:pStyle w:val="Normal"/>
        <w:rPr/>
      </w:pPr>
      <w:r>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54:39Z</dcterms:created>
  <dc:creator/>
  <dc:description/>
  <dc:language>en-US</dc:language>
  <cp:lastModifiedBy/>
  <dcterms:modified xsi:type="dcterms:W3CDTF">2009-01-27T11:55:11Z</dcterms:modified>
  <cp:revision>1</cp:revision>
  <dc:subject/>
  <dc:title/>
</cp:coreProperties>
</file>